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HARKERESZTES VÁROS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4110 Biharkeresztes, Széchenyi utca 57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iharkeresztes Város Roma Nemzetiségi Önkormányzat közmeghallgatásos  nyilvános ülését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5. december 10-én (szerda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u. 15:0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Roma Közösségi Ház, Biharkeresztes, Zöldmező ut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nemzetiségi önkormányzat éves munkájának bemutatására</w:t>
      </w:r>
    </w:p>
    <w:p>
      <w:pPr>
        <w:pStyle w:val="Listaszerbekezds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Varga Ernő elnö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iharkeresztes, 2025.12.01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Varga Ernő sk.</w:t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Char1">
    <w:name w:val="Szövegtörzs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15:00Z</dcterms:created>
  <dc:creator>bker049</dc:creator>
  <dc:description/>
  <cp:keywords/>
  <dc:language>en-US</dc:language>
  <cp:lastModifiedBy>Biharkeresztesi Közös Önkormányzati Hivatal</cp:lastModifiedBy>
  <dcterms:modified xsi:type="dcterms:W3CDTF">2025-12-18T09:22:00Z</dcterms:modified>
  <cp:revision>36</cp:revision>
  <dc:subject/>
  <dc:title/>
</cp:coreProperties>
</file>